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5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UB - Hospital Universitário de Brasíl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tt.: Sr. Ricardo Staciarni Puttini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venida L2 Norte quadra 604/5 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919-900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5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5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5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700"/>
        <w:gridCol w:w="1980"/>
        <w:gridCol w:w="2520"/>
        <w:gridCol w:w="2700"/>
        <w:gridCol w:w="270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10/100/1000BASE-T, 24 portas SFP 10/100/1000BASE-X e 02 portas Stack para empilhamento, marca Extreme, modelo SUMMIT X450-24X (P/N 16121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Product Registration (P/N 120006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Software Key for Advanced Edge Functionality - Voucher for Summit X450e-24p model. 16122 (P/N 900325-00-02 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2 (LX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3 (Z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651G-001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7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6122000191063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K640063925696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 x -</w:t>
            </w:r>
          </w:p>
        </w:tc>
      </w:tr>
    </w:tbl>
    <w:p>
      <w:pPr>
        <w:pStyle w:val="Normal"/>
        <w:spacing w:lineRule="exact" w:line="3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920"/>
        <w:gridCol w:w="2700"/>
        <w:gridCol w:w="198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te de alimentação externa marca Extreme modelo EPS-160 AC (P/N 10907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45G-00832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73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8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uporte para fonte de alimentação, marca Extreme, modelo EPS-T (P/N 10906)</w:t>
            </w:r>
          </w:p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4G-00168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76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 xml:space="preserve">, pelo qual assumo a guarda e responsabilidade de preservação e conservação, </w:t>
      </w:r>
      <w:r>
        <w:rPr>
          <w:rFonts w:cs="Tahoma" w:ascii="Verdana" w:hAnsi="Verdana"/>
          <w:sz w:val="20"/>
          <w:szCs w:val="20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icardo Staciarni Puttini - Diretor do CPD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1512145 SSP DF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HUB - Hospital Universitário de Brasília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>Endereço: Avenida L2 Norte quadra 604/5 – Brasília,DF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61) 3349-2557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2309969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5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5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34:00Z</dcterms:created>
  <dc:creator>giovana</dc:creator>
  <dc:description/>
  <cp:keywords/>
  <dc:language>en-US</dc:language>
  <cp:lastModifiedBy>Giovana Tofanin</cp:lastModifiedBy>
  <cp:lastPrinted>2007-05-15T15:40:00Z</cp:lastPrinted>
  <dcterms:modified xsi:type="dcterms:W3CDTF">2007-05-15T18:52:00Z</dcterms:modified>
  <cp:revision>6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